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FA ROMEO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45, 146 1.3ie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45, 146 1.6ie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45, 146 1.7 16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45, 146 2.0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5, 1.8 T-Spark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55, 1749 T-Spark CAT </w:t>
        <w:tab/>
        <w:t>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5, 2.0 T-Spark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5, 2.0 T-Spark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55, 2.5 V6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5, Cloverleaf 4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64 Turbo &amp; CAT 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64 V6 &amp; CAT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64 V6 Cloverleaf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64, 2.0 T-Spark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64, 2.0 T-Spark &amp;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64, V6 24V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64, V6 24V Cloverleaf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2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3, S'wagon &amp; 4x4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3IE, S'wagon, 4x4 CAT    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3,1.5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3,1.5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5IE &amp; 4x4 &amp; CAT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7 &amp; Sportwagon  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,1.7IE, S'wagon, 4x4 CAT  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3,1.7IE, S'Wagon,4x4 &amp;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3, Boxer 16V &amp; 4x4 &amp; CAT</w:t>
        <w:tab/>
        <w:t>909-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6, 2.6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6, 2.8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vant, 1.8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vant, 1.8</w:t>
        <w:tab/>
        <w:t>83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vant, 2.0i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&amp; Avant, 2.0i &amp;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4x4, 2.0 16V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S4 &amp; A6 S6, 2.2 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S4, 4.2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1.8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1.8i CAT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1.8i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2.0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2.0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2.3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, 2.3E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0, 200 &amp; Avant, 2.2i   </w:t>
        <w:tab/>
        <w:t xml:space="preserve">84 - 91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0/200 Turbo/4x4 2.2i CAT     </w:t>
        <w:tab/>
        <w:t xml:space="preserve">86 - 91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 4x4 Turbo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0 Turbo &amp; Avant, 2.1i  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0 Turbo &amp; Avant, 2.2i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 &amp; 90, 2.8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 &amp; CoupÚ 1.8E &amp; 4x4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6 CAT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6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6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8 &amp; 4x4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8 &amp; 4x4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8 &amp; 4x4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8 &amp;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1.8S &amp; CAT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,2.0 16V CAT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2.0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2.0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2.3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2.6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, 90, 2.0 CAT 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, 90, CoupÚ &amp; Cabrio2.3            </w:t>
        <w:tab/>
        <w:t>87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, CoupÚ &amp; 4x4, 1.8i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, S2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/CoupÚ &amp; 4x4, 2.0 CAT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/CoupÚ 16V, 2.0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/CoupÚ, 2.0 &amp; 4x4 CAT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 &amp; CoupÚ, 2.2E &amp; 4x4  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 &amp; CoupÚ, 2.2i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,2.0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, CoupÚ &amp; 4x4 2.3 20V CAT   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, CoupÚ, 2.0 20V CAT 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3,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3,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3,1.8 Turbo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1.6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1.8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1.8 Turbo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4,2.6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2.8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4,2.8 DOHC 30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6,1.8 20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6,2.8 30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6, S6 4.2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6, S6 4.2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8,2.8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8,2.8 DOHC 30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8,3.7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8,4.2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&amp; Cabrio2.6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&amp; Cabrio2.8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upÚ &amp; Cabrio, 2.0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S2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S2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Quattro </w:t>
        <w:tab/>
        <w:t>80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Quattro 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Quattro 20V CAT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S2 Avant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8,3.6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8,4.2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MW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6 (E30)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6i &amp; Compact (E36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6i &amp; Touring &amp; CAT (E30)      </w:t>
        <w:tab/>
        <w:t xml:space="preserve">88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6i CAT (E36)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8i &amp; Touring &amp; CAT (E30)      </w:t>
        <w:tab/>
        <w:t xml:space="preserve">88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8i (E36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8i CAT (E36)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8iS &amp; ti Compact (E36)       </w:t>
        <w:tab/>
        <w:t xml:space="preserve">92 - 96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8iS 16V CAT (E30)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8iS E3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0i &amp; Touring &amp; CAT (E30)     </w:t>
        <w:tab/>
        <w:t xml:space="preserve">88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0i 24V (E36)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0i 24V (E36)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0i 24V CAT (E36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i E3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5i 24V (E36) 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5i 24V CAT (E36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5i, iX, Touring/CAT (E30)    </w:t>
        <w:tab/>
        <w:t xml:space="preserve">88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8i E3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18i (E28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18i (E34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18i CAT (E34)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0i &amp; CAT (E34)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20i &amp; Touring 24V (E34)       </w:t>
        <w:tab/>
        <w:t xml:space="preserve">90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20i &amp; Touring 24V (E34)        </w:t>
        <w:tab/>
        <w:t xml:space="preserve">93 - 96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0i (E28)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0i E39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3i E39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5e (E28)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5i &amp; CAT (E34)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25i &amp; Touring 24V (E34)        </w:t>
        <w:tab/>
        <w:t xml:space="preserve">90 - 93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25i &amp; Touring 24V (E34)       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5i (E28)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8i (E28)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28i E39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30i &amp; CAT (E34)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30i &amp; Touring V8 (E34)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35i &amp; CAT (E34)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35i &amp; M535i (E28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35i E39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40i E39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40i V8 (E34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35 CSi (E24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28i E3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30i &amp; CAT (E32)</w:t>
        <w:tab/>
        <w:t>87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30i (E38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30i V8 CAT (E32)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35i &amp; L &amp; CAT (E32)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35i E3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i (E38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i (E38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i, iL V8 (E32)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50i &amp; L &amp; CAT (E32)</w:t>
        <w:tab/>
        <w:t>87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50i (E38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40 Ci (E31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40 Ci (E31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 CSi (E31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 Ci (E31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i (E31)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3      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3 &amp; CAT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3 (E36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5 (E28)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5 (E34)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5 CAT (E34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635 CSi (E24) 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1    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3 1.8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3 1.9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RYSLER JEEP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herokee / Grand Cherokee 4.0   </w:t>
        <w:tab/>
        <w:t xml:space="preserve">93 - 97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rokee 2.5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on 2.0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yager 2.0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yager 3.3i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rangler 2.5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rangler 4.0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TROEN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CV6 &amp; Dyane</w:t>
        <w:tab/>
        <w:t>7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0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1.1 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1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4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4 GTi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1.4 MPI CAT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4i CAT &amp; 4x4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1.4i CAT &amp; 4x4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 10 &amp; 1.0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 11  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 11i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 14   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 14 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 GT &amp; Sportif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X GT &amp; Sportif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 GT CAT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X Sport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4   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4   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4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5, 16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6  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6   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6 RE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6V / 16S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6i  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6i CAT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6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X 19   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9 &amp; 4x4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9 &amp; 4x4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9i &amp; 4x4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9i &amp; 4x4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19i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 4x4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X, BX 14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erlingo 1.1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erlingo 1.4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1.4i Van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124 CAT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124 Van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124 Van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360 Super Van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360 Van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1360 Van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15E 954 Van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25E1.8</w:t>
        <w:tab/>
        <w:t>85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25E 1800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25E2.0</w:t>
        <w:tab/>
        <w:t>85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X 20   </w:t>
        <w:tab/>
        <w:t>82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X 20  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X 22   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X 25 Turbo 2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X 2500 </w:t>
        <w:tab/>
        <w:t>83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patch / Jumpy 1.6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vasion/Synergie 1.8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vasion/Synergie 2.0 Turbo    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vasion/Synergie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umper/Relay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xo1.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xo1.1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xo1.4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xo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xo1.6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sa 10E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sa 11 &amp; Convertible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sa Club &amp; Special</w:t>
        <w:tab/>
        <w:t>79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sa GTi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2.0i 16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2.0i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2.0i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2.0i Turbo CAT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2.0i Turbo C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 24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 24V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 V6 Estate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M, 2.0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, 2.0i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M, 2.0i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1.6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1.8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1.8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2.0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antia2.0i 16V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antia2.0i 16V &amp; Activa     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 Activa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antia Turbo CT &amp; Activa     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antia V6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1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X1.1i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1i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4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X1.4i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4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4i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X1.6i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6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6i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8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8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X1.9i 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1.9i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2.0i 16V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2.0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2.0i 16V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X2.0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CI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uster  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uster  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ck-up &amp; Shifter</w:t>
        <w:tab/>
        <w:t>84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EWOO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ero1.5 16V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ero1.8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ero2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xia 1.5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xia 1.5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IHATSU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pplause 1.6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pplause 1.6i CAT</w:t>
        <w:tab/>
        <w:t>89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 (G-100S)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1.3 (G102)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1.3 (G200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harade 1.3i CAT (G102)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1.5i (G203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1.6i (G201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arade GTti (G-100S)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harade Turbo (G-100S)  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omino 846 cm¦ 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80 &amp; Fourtrak  </w:t>
        <w:tab/>
        <w:t>84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urtrak 2.2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Hi-Jet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Jet Van/Pick-up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jet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jet 4x4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ra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ortrak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ortrak EFI CAT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AT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6 Bis (703 cm¦)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7 &amp; Fiorino, 1050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rchetta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ertone X1 / 9  </w:t>
        <w:tab/>
        <w:t>7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o &amp; Brava 1.4 12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o &amp; Brava 1.6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o &amp; Brava 1.8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o2.0 20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nquecento 704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nquecento 704 CAT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nquecento 899 CAT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nquecento 900 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nquecento 900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nquecento Sporting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tivan / Penny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1.8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upÚ 16V Turbo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2.0 16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2.0 20V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2.0 20V Turbo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 CH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i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ie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ie 16V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roma2.0ie CAT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ie Turbo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0ie Turbo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2.5 V6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roma 2000 CHT 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roma 2000 CHT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 2000 ie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 2000 ie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 2000 ie Turbo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oma 2000 ie Turbo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cato 1.8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cato 2.0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cato 2.0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cato 2.0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ucato 2.0 CAT 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ucato 2.0 Maxi 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cato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orino 1.4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orino 1.6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orino 1100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orino 1300</w:t>
        <w:tab/>
        <w:t>88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orino 1500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 (903)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1.0ie &amp; 4x4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1.1ie CAT &amp; 4x4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 1000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 1000 &amp; Selecta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nda 1000 4x4  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nda 1000 4x4  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nda 750 &amp; Van 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nda 750 Young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nda 899</w:t>
        <w:tab/>
        <w:t>92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55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55</w:t>
        <w:tab/>
        <w:tab/>
        <w:tab/>
        <w:t>95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60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60 SX/S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75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90 &amp; Sporting</w:t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unto Cabrio S  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GT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unto Selecta</w:t>
        <w:tab/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egata 100Sie &amp; Weekend 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egata 100Sie &amp; Weekend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ata 70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ata 70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ata 85 &amp; Weekend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ata 85 Super AT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udo 1.6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da 60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da 70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da 85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da 85 AT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da Abarth 130 TC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4 &amp; Selecta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4ie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6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6 &amp; Selecta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6ie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6ie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8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8i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mpra1.8ie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empra2.0ie &amp; 4x4 CAT  </w:t>
        <w:tab/>
        <w:t>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1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4 &amp; Selecta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4 &amp; Selecta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1.4ie CAT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6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6 &amp; Selecta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6ie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1.6ie CAT 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1.8i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1.8ie 16V  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1.8ie CAT  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po2.0ie 16V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2.0ie CAT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po2.0ie CAT 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lysse2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lysse2.0 Turbo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(994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1.0ie &amp; Van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1.1ie CAT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1.4ie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1.5ie CAT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45 &amp; Van (903)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45 (900)</w:t>
        <w:tab/>
        <w:t>83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45 (999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45 (999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45 (999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Uno 60 &amp; Selecta (1116) 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Uno 60 &amp; Selecta (1116)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60 (1108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60 (1116)</w:t>
        <w:tab/>
        <w:t>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60 Selecta (1116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70 (1300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70 (1300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70 (1372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Uno 994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Turbo ie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Turbo ie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Turbo ie (1372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Turbo ie 1.3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o Turbo ie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RD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ri 1600</w:t>
        <w:tab/>
        <w:t>79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ri 2.8i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ri 2000</w:t>
        <w:tab/>
        <w:t>79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3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3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3 &amp;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3i CAT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4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4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4i CAT 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4i CAT 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6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6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6 CAT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6i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6i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&amp; Orion 1.6i &amp;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6i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cort &amp; Orion 1.8i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1.1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1.1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1.3i &amp; Van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1.4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2.0i &amp; 4x4 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RS Cosworth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cort Turbo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plorer 4.0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0 &amp; Van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1 &amp; Van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1i &amp; Van CAT</w:t>
        <w:tab/>
        <w:t>89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25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3 &amp; Courier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3 Classic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3, Van &amp; Courier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3i &amp; Courier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4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iesta 1.4 16V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4i &amp; Van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4i &amp; Van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6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6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.6i &amp;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iesta 1.6i 16V </w:t>
        <w:tab/>
        <w:t>94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iesta 1.8i 16V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100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1400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950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esta Turbo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xy 2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xy 2.3 16V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xy 2.8 &amp; 4x4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ranada Scorpio 2.9 24V </w:t>
        <w:tab/>
        <w:t xml:space="preserve">91 - 95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, Scorpio 2.0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, Scorpio 2.0 EFi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, Scorpio 2.4 &amp; CAT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, Scorpio 2.9 CAT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, Scorpio, 4x4 2.9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/Scorpio 2.0 &amp;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ada/Scorpio 2.0i &amp; CAT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Ka 1.3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verick 2.4i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verick 2.4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1.6i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1.6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1.8i &amp; 4x4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deo1.8i 16V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2.0i &amp; 4x4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2.0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deo2.5i 24V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deo2.5i 24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100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be 2.0i 16V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be 2.5i 24V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rpio 2.0i 16V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corpio 2.0i 8V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rpio 2.3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rpio 2.9i V6 12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rpio 2.9i V6 24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1.6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1.6i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1.8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1.8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1.8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erra &amp; Sapphire 1800  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2.0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2.0i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2.0i/4x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erra &amp; Sapphire 2000  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erra &amp; Sapphire 2000i 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&amp; Sapphire Cosworth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pphire Cosworth 4x4</w:t>
        <w:tab/>
        <w:t xml:space="preserve">86 - 90 </w:t>
        <w:tab/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erra 2.8i 4x4 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erra 2.9i 4x4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erra 2.9i 4x4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nsit &amp; Tourneo 2.0i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it 1.6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it 2.0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it 2.0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it 2.0 CFI CAT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it 2.0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nsit 2.9 EFi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nsit 2.9 EFi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SO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5P, 1300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5P, 1500 &amp; Pick-up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nez 1500</w:t>
        <w:tab/>
        <w:t>84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nez 1500 4 speed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nez 1600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OND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&amp; Aerodeck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&amp; Aerodeck 2.2i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&amp; Aerodeck EFI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1.8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1.8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 &amp;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 &amp;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 &amp;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 CoupÚ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0i CoupÚ/Aerodeck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ccord 2.0i-16  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2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ord 2.2i CoupÚ/Aerodeck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ccord 2.3i CAT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llade EX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llade EXi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&amp; CRX 1.6 ESi CAT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&amp; CRX 1.6 VT CAT  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&amp; CRX 1.6 VTi CAT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3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3 DX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4 GL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4i 3 Door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4i 5 Door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1.5 LSi &amp; CoupÚ CAT      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5 VE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5i 3 &amp; 4 Door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1.5i VTEC-E 5 Door     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6i 5 Door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6i CoupÚ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 1.6i VTEC 5 Door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6i VTEC CoupÚ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vic 1.6i-16 &amp; CRX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ivic, Shuttle &amp; 4x4 1488       </w:t>
        <w:tab/>
        <w:t xml:space="preserve">84 - 88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certo 1.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certo 1.5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certo 1.6 DOHC 16V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certo 1.6 SOHC 16V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ncerto 1.6i DOHC CAT  </w:t>
        <w:tab/>
        <w:t xml:space="preserve">92 - 95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ncerto 1.6i SOHC CAT  </w:t>
        <w:tab/>
        <w:t xml:space="preserve">92 - 95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Integra DX, LX 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tegra EX 16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gend  </w:t>
        <w:tab/>
        <w:tab/>
        <w:tab/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gend 2.7 &amp; CoupÚ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gend 2.7 CAT  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gend 3.2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SX</w:t>
        <w:tab/>
        <w:tab/>
        <w:tab/>
        <w:tab/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lude 2.0 SOHC 12V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lude 2.0i 16V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lude 2.2i VTEC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lude 2.3i 16V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lude 4WS 2.0i-16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relude 4WS 2.0i-16 CAT </w:t>
        <w:tab/>
        <w:t xml:space="preserve">87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uttle 1.6i 4x4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uttle 2.2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uttle GL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N Acty </w:t>
        <w:tab/>
        <w:tab/>
        <w:tab/>
        <w:tab/>
        <w:t>82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YUNDAI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ent 1.3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ent 1.5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 2.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ntra 1.5i CAT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tra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ntra 1.6i CAT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tra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ntra 1.8i CAT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ny 1.2 &amp; Pick-up</w:t>
        <w:tab/>
        <w:t>82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ny 1.3</w:t>
        <w:tab/>
        <w:tab/>
        <w:tab/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ny 1.5</w:t>
        <w:tab/>
        <w:tab/>
        <w:tab/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ny X2 1.3 &amp;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ny X2 1.5i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upÚ 1.5i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CoupÚ 1.5i CAT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oupÚ 1.5i Turbo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ata 1.8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ata 2.0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onata 2.0 16V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ata 2.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onata 3.0i V6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tellar 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SUZU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azza Turbo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ooper 2.3 (UBS16)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ooper 2.6 (UBS17)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ooper 3.2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AGUAR/DAIMLER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imler Limousine</w:t>
        <w:tab/>
        <w:t>8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12 &amp; Double 6 &amp;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12 &amp; Double 6, 6.0 CAT 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&amp; Convertible 4.0 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&amp; XJ-SC 3.6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3.6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J-S V12 &amp; Convertible 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V12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V12 HE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-S V12, 6.0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12 &amp; Double 6, 5.3</w:t>
        <w:tab/>
        <w:t>81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12 &amp; Double 6, 6.0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&amp; Sovereign 2.9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&amp; Sovereign 2.9 &amp;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J6 &amp; Sovereign 3.2 CAT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&amp; Sovereign 3.6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&amp; Sovereign 4.0 &amp; CAT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3.2, Sovereign &amp; Spor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6 4.0, Sovereign &amp; Spor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R 4.0 Supercharged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JR-S 6.0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K 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I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ntor 1.5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ntor 1.6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de 1.1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de 1.3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de 1.3i &amp; Van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ortage 2.0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ortage 2.0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D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00 &amp; Riva</w:t>
        <w:tab/>
        <w:t>81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300, Riva &amp; Van</w:t>
        <w:tab/>
        <w:t>8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00 Riva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500, Riva &amp; Van</w:t>
        <w:tab/>
        <w:t>7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600 &amp; Riva (2106/62)</w:t>
        <w:tab/>
        <w:t>7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iva</w:t>
        <w:tab/>
        <w:t>79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iva 1.7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mara 1100 (2108) &amp; CAT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mara 1300 (2108) &amp; CAT</w:t>
        <w:tab/>
        <w:t>87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mara 1500 (2108) &amp; CAT</w:t>
        <w:tab/>
        <w:t>88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CI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1.6i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1.6ie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1.8ie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dra 1.8ie CAT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1600ie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2.0i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dra 2.0ie CAT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dra 2.0ie Turbo &amp; CAT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dra Turbo Integrale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&amp; Prisma 1600ie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&amp; Prisma 1600ie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1.5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1.6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1.8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1300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1300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2.0 16V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2.0 16V Turbo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GTie CAT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HF 4x4/Integrale  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HF Integrale 16V 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HF Integrale 16V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HF Integrale 16V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lta HF Turbo &amp; Martini ie     </w:t>
        <w:tab/>
        <w:t xml:space="preserve">86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lta HF Turbo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2000ie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2000ie</w:t>
        <w:tab/>
        <w:t>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2000ie 16V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2000ie 16V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8.32 &amp; CAT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FL 16V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FL Turbo 16V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hema FL V6 CAT 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hema FL ie CAT 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hema Turbo ie  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Turbo ie 16V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hema Turbo ie 16V CAT  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V6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hema V6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1.1ie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1.3ie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1108ie &amp; 4x4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FIRE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FIRE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GTie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Y10 LXie &amp; 4x4  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Touring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10 Turbo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D ROVER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 &amp; 110, 2.5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 &amp; 110, V8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fender 90, 110 2.5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efender 90, 110, 130 V8        </w:t>
        <w:tab/>
        <w:t xml:space="preserve">90 - 94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2.0 MP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3.9i V8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MPi 2.0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V8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V8i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covery V8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nge Rover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nge Rover 3.9 EFi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nge Rover 3.9 EFi (LC)        </w:t>
        <w:tab/>
        <w:t xml:space="preserve">89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nge Rover 3.9i &amp; Classic      </w:t>
        <w:tab/>
        <w:t xml:space="preserve">89 - 96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nge Rover 4.0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nge Rover 4.2i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nge Rover 4.6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nge Rover EFi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nge Rover EFi CAT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YLAND DAF (LDV)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, 1700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, 2000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, 2000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, 2000 HC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, 2000 LC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, 400 V8</w:t>
        <w:tab/>
        <w:t>88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2000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OTUS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lan  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lan Turbo SE &amp; S2</w:t>
        <w:tab/>
        <w:t>90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lise 1.8i 16V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rit GT3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rit HC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rit S4 &amp; S4S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rit Sport 30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rit Turbo HC 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rit Turbo S &amp; SE CAT 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rit V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xcel   </w:t>
        <w:tab/>
        <w:t>82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cel SE &amp; SA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ZD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1, 1.1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1, 1.25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1, 1.3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1, 1.3 8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21, 1.3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0 &amp; 929L</w:t>
        <w:tab/>
        <w:t>79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1.3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1.5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1.6i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1.8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2.0i V6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 Turbo 4x4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3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3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3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5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6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6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6i Estate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8 GTi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23, 1.8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 &amp; MX-6, 2.5i V6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1.8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1.8 LX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1.8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0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0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0i 16V &amp;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0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0i GT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6, 2.2i 4x4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2000 Pick-up</w:t>
        <w:tab/>
        <w:t>85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2000  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2000   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2000 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X-3, 1.6i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X-3, 1.8i V6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X-5, 1.8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X-5, 1.6i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X7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X7 Turbo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X7 Turbo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edos 6 1.6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edos 6 2.0i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edos 9 2.0i</w:t>
        <w:tab/>
        <w:t>94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edos 9 2.5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RCEDES-BENZ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  (201.023)  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0E &amp; CAT (201.024)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E (201.024)  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E 1.8 &amp; CAT (201.***)      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E 2.3 CAT (201.028)  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0E 2.3-16 (201.034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E 2.5-16 &amp; CAT (201.035)      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0E 2.5-16 Evolution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0E 2.6 &amp; CAT (201.029)        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0E CAT (201.024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, 200T (124.020 / 080)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E, TE &amp; CAT (124.021/081)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E, TE CAT (124.021/081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0 / 310 / 410 </w:t>
        <w:tab/>
        <w:t>8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 Sprinter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30 GE  </w:t>
        <w:tab/>
        <w:t>83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30E, TE, CE &amp; CAT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30E, TE, CE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30E/TE/CE (124.023/83/43)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60E &amp; CAT (124.026/007)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60E 4-Matic &amp; CAT (124.226)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60SE &amp; CAT (126.020)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80 GE  </w:t>
        <w:tab/>
        <w:tab/>
        <w:tab/>
        <w:tab/>
        <w:tab/>
        <w:t>81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 GE / G300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0 SL &amp; CAT (129.060)  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 SL-24 &amp; CAT (129.061)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0E, TE 4-Matic &amp; CAT  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E, TE, CE &amp; CAT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E-24, TE-24, CE-24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SE, SEL &amp; CAT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0SL (107.041)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20SE, SEL, SEC &amp; CAT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20SL (107.047)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00 SE, SEL, SEC &amp; CAT  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00 SL CAT (129.066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00SL (107.046) </w:t>
        <w:tab/>
        <w:t>80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60 SE, SEL, SEC &amp; CAT  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00 SEL/S600 CAT (140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180 (202.018)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200 (202.020)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220 (202.022)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23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230 Kompressor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280 (202.028)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20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200 (124.019/079)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220 (124.022/42/62/82)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23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28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280 CAT (124.028/088)  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300 (124.230/290)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32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320 (124.032/052/066/092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420 (124.034) 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500 (124.036) 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280 (140.028)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320 (140.032/3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420 (140.042/3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500 (140.050/1:070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60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L280 (129.058)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L320 (129.063)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L500 (129.067)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L600 (129.076)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TSUBISHI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00 G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sma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sma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sma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 1.3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 1.3i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 1300 GL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lt 1300, 12V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lt 1600 Turbo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200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500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500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500 12V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600 GTi-16V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, Lancer 1800 GTi-16V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/Lancer 1.6i &amp; 4x4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lt/Lancer 1.8 GTi-16V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dia 1800 Turbo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1600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1800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nt 1800 CAT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nt 2.0i CAT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nt 2.0i V6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nt 2.5i V6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2000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alant 2000 4x4/4WS CAT 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2000 GLSi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2000 GTi-16V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Sapporo 2400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lant Turbo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200 &amp; 4x4 Pick-up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300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300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cer 1800 4x4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ogun / Pajero 2.6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ogun / Pajero 2.6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hogun / Pajero 3.0 V6  </w:t>
        <w:tab/>
        <w:t>89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hogun / Pajero 3.5i V6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gma 3.0i 24V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igma Estate/Wagon CAT 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ce Wagon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ce Wagon</w:t>
        <w:tab/>
        <w:t>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ce Wagon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ce Wagon / Runner 1.8i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ce Wagon 2.0i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rion 2.6 Turbo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rion Turbo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RGAN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 / 4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 / 4, 1.6i CAT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 / 4, 1.8i CAT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us 4 2.0i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us 4 M16 &amp; CAT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us 8 3.9i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us 8 Fi</w:t>
        <w:tab/>
        <w:t>83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ISSAN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NX 1.6 CAT (B13)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NX 2.0 CAT (B13)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 SX &amp; CAT (S13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0SX (S14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WD Pick-up (D21)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 C (Y30)</w:t>
        <w:tab/>
        <w:t>84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 ZX (Z31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 ZX Turbo (Z31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0 ZX Turbo CAT (Z32)  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x4 Pick-up (D21)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x4 Pick-up 2.4i (D21)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x4 Pick-up 2.4i CAT (D21)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x4 Wagon 3.0i CAT (D21)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mera 1.4 (N15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mera 1.6 (N15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mera 2.0 GTi (N15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1.6 (T12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1.6 (T72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1.8 (T12/72)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2.0 (T12/72)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2.0 Estate (U11)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2.0i (T72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luebird ZX Turbo (T12/72)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bstar (F22)</w:t>
        <w:tab/>
        <w:t>8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urel 2.4i (C32)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xima &amp; CAT (J30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cra 1.0 (K10) 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cra 1.0 (K10)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0, 5 spd &amp; AT(K10)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0L (K10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0i CAT (K11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cra 1.2 (K10)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2 CAT (K10)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2 CAT (K10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1.3i CAT (K11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cra 4 speed (K10)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trol (160 / 260)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trol 3.0 (Y60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trol 4.2i (Y60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irie 1.8 (M10)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irie 2.0 (M11)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irie 2.0 (M11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irie 2.0 4x4 (M10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rairie 2.0i CAT (M11)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airie 2.4 (M11)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1.6 (P10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1.6 CAT (P10)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1.6i (P10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1.6i (P11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rimera 2.0 &amp; CAT (P10) 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2.0e &amp; CAT (P10)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2.0i (P10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2.0i (P11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2.0i GT (P10)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2.0i GT (P11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rimera Estate 1.6 &amp; CAT (W10) 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Estate 1.6 (W10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Estate 2.0 (W10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era Estate 2.0/CAT (W10)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X 2.0 (A32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X 3.0 (A32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rena 1.6i (C23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rena 2.0i (C23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lvia Turbo ZX (S12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3 (B12, N13)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3 Van (VB11)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4 &amp; CAT (B12, N13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4 CAT (N14)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6 (B12, N13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6 (B12, N13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6 CAT (N14)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nny 1.6 Wagon/Van/4x4 (Y10) 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1.6i CAT (B12, N13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nny 1.8 ZX &amp; CAT (B12, N13) 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nny 2.0 GTi CAT (N14)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GTi-R (N14)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nny ZX CoupÚ (B12)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rrano II 2.4 (R20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rvan (E24)</w:t>
        <w:tab/>
        <w:t>87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rvan 2.4i CAT (E24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anette (C22)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anette (C220) 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anette 1.5 Wide Body (C22)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anette 2.0 Wide Body (C22)</w:t>
        <w:tab/>
        <w:t>87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anette 2.4i CAT (C22)  </w:t>
        <w:tab/>
        <w:t>87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UGEOT-TALBOT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6 1.6i (MPI) 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6 1.6i (SPI) 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0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0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1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1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1i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1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i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i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4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1.6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6, Rallye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1.4i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5 AT 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5 AT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GR 1.4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GTi 1.6 &amp; CTi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GTi 1.6 &amp; CTi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GTi 1.9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5 GTi 1.9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 Rallye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0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5, 1.1 &amp; Van  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1i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1i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4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4 XR, GR, CJ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4 XS, SR, GT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4 XS, SR, G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4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6i &amp; AT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6i CAT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05, 1.9i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5 &amp; Van 1580  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5 GT &amp; AT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5 Van &amp; Estate, 1472  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5, 1905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6 1.1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6, 1.4i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6, 1.4i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6, 1.6i CAT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6, 1.8i CAT &amp; Cabrio  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6, 2.0i CAT &amp; Cabrio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06, 2.0i GTI-6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6, 2.0i S16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1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1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1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3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4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4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4i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4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i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i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i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i CAT</w:t>
        <w:tab/>
        <w:t>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6i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9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9</w:t>
        <w:tab/>
        <w:t>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9 GTi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9 GTi CAT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.9 SPI CAT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9, 16V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 Mi 16 &amp; Mi 16x4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 Mi 16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4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4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4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4i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6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8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5, 1.9 &amp; 4x4 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5, 1.9 &amp; 4x4 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9 MPI CAT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9 SPI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9i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9i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1.9i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2.0i &amp; 4x4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5, 2.0i 16V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5, 2.0i Turbo 16V CAT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6 1.6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6 1.8 8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6,1.8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6, 2.0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6, 2.0 Turbo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04, 1.8 Pick-up</w:t>
        <w:tab/>
        <w:t>85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05 V6 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05, 1.8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05, 2.0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05, 2.2 GTi</w:t>
        <w:tab/>
        <w:t>83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05, 2.2 Turbo  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 2.0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05 2.0i Turbo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05 V6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 V6 24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2.0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2.0 Turbo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2.0i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2.0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3.0i 24V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05, 3.0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6 2.0 Turbo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06, 2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oxer 2.0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5, Express &amp; Sportsman 2.0</w:t>
        <w:tab/>
        <w:t xml:space="preserve">85 - 94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5, Express &amp; Triaxle 2.0</w:t>
        <w:tab/>
        <w:t xml:space="preserve">87 - 91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5, Express, Sportsman 1.8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SCHE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11 Carrera &amp; Speedster 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11 Carrera 2 &amp; 4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11 Carrera 2 &amp; 4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11 Carrera 2 &amp; 4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11 Turbo</w:t>
        <w:tab/>
        <w:t>7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11 Turbo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24S    </w:t>
        <w:tab/>
        <w:t>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28 GT  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28 GTS 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28 S4 &amp; GT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28S4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4</w:t>
        <w:tab/>
        <w:t>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4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4 S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44 S2  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4 S2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4 Turbo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44 Turbo &amp; CAT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68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TON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3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3 12 valv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3 MPi 12V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5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5 12 valve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5 MPi 12V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sona 1.3 Compact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sona 1.5 &amp; Compact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sona 1.6 &amp; Compact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sona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ersona 1.8 16V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LIANT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x</w:t>
        <w:tab/>
        <w:t>82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ialto &amp; Robin  </w:t>
        <w:tab/>
        <w:t>8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mitar SS1 &amp; SST, 1400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mitar SS1, 1600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mitar/Sabre 1800 Ti &amp; CAT</w:t>
        <w:tab/>
        <w:t>86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mitar/Sabre SST 1.4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NAULT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 1.8 MPI CAT (X538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2 (B/C/L530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4 (B/C/L531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4 (B/C/L537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, 1.4i CAT(B/C/L532)  </w:t>
        <w:tab/>
        <w:t>90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, 1.4i CAT(B/C/L53A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7 (B/C/L533)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7 (B/L536)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7i (B/C/L/53F)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, 1.7i CAT(B/C/L53B)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7i CAT(X53C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9, 1.8i CAT (X53Y)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, 16V, 16S (B/C/L539)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, 16V, 16S CAT (B/C/D/L53D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 Turbo &amp; 4x4 (L485)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 Turbo &amp; 4x4 CAT (L48L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1.7 (B/L/K481)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, 1.7 (X482)  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1.7 (X482/484)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1.7i CAT (X48E/F)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2.0 &amp; 4x4 CAT (X48R)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2.0 &amp; 4x4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, 2.0 CAT (B/K/L48C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, 2.0 TXi &amp; CAT (X48Q/Y/R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, 2.2 CAT (B/K/L48K) 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2.0 (B297)</w:t>
        <w:tab/>
        <w:t>84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2.0 (B297)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2.0 (B29H)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2.2 (B29E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2.2 CAT (B29B)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5 Turbo (B295) 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Turbo CAT (B29G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V6 2.9i (B293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V6 2.9i CAT (B29A)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V6 2.9i CAT (B29F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 V6i &amp; Limousine (B298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5, 2.0 TXi (B292)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5, 2.0 TXi CAT (B294)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, 1108 (R1128) </w:t>
        <w:tab/>
        <w:t>8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 &amp; Extra 1.4 (B/F402)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 Turbo (C405)  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, 1.4 (B/C403) 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, 1.7 (B/C40G) 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1.7 MPI CAT (C409)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1.7i CAT (B/C408)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Extra 1.1 (B/C/S/F401)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Extra 1.1 (B/C/S/F401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, Extra 1.4 (B/C/F402) </w:t>
        <w:tab/>
        <w:t>85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Extra 1.4 CAT (B/C/F407)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, Van1.2 (B/C/S40F)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1.4 (L423/B/C373)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1.4 (L423/B/C373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1.7 (L42N/B/C37N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 AT 1.4 (L423/B/C373)</w:t>
        <w:tab/>
        <w:t>82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 Turbo (L425/C375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 &amp; 11, 1.2 (L42S/B/C37S)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610 Turbo CAT (D503)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pine GTA V6 (D500)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pine GTA V6 Turbo (D501)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pine V6 Turbo CAT (D502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1 (B/C/S571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2 (B/C/S572/N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2 CAT (B/C/S57A/R)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2i (B/C/S577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4 (B/C573/P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4 CAT (B/C/S57B/T)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7 (B/C574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lio 1.8 CAT (B/C57C/U)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lio 1.8 MPI CAT (C579)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8i (357/557E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.8i (B/C57C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lio 1.8i AT (357/557D)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16V/16S (C575)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lio 16V/16S CAT (C57D)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io Williams (C57M)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ace (J/S112)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ace (J112)   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ace 2.0i (J116)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pace 2.0i CAT (J636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ace 2.2i (J117)</w:t>
        <w:tab/>
        <w:t>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ace 2.2i CAT (J/S637/G)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pace 2.9i (J638/J)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1 (F401/40T)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2 (F406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2 (F40F)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4 (F40A/Y)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4 CAT (F407)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 1.4 CAT(F40U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tra/Express, 1.0 (F400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guna1.8i (B56B/A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guna1.8i (B56S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guna2.0i (B56C/H/N)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guna2.0i 16V (B56D/M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guna 3.0i V6 (B56E/R)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ster 2.2i CAT (RxxA)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ster P35 rwd  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ster T35 fwd (Rxx2)</w:t>
        <w:tab/>
        <w:t>86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ane 1.4 (BAOE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ane 1.6  (BAOF/L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gane 1.6 CoupÚ (DAOF)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ane 2.0 (BAOG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ane 2.0 16V CoupÚ (BAOH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frane 2.0i 12V (B542/54E)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afrane 2.0i 8V (B540)  </w:t>
        <w:tab/>
        <w:t xml:space="preserve">93 - 97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frane 2.2i 12V CAT (B543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frane 3.0i V6 CAT (B544)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fic 2.2i &amp; 4x4 CAT (T/VxxA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fic P1400 rwd (Pxx2) </w:t>
        <w:tab/>
        <w:t>86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fic T1000 &amp; T1100 fwd</w:t>
        <w:tab/>
        <w:t>86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fic T1100 fwd CAT (Txx8)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fic T1300 &amp; T1000 4x4</w:t>
        <w:tab/>
        <w:t>86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fic T800 fwd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fic T900 fwd (Txx0) 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wingo (C063/064)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OVER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11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14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0 Vi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3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4 16V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 SOHC 8V &amp;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4, 414 DOHC 16V &amp; CAT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, 414 DOHC 16V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, 414 DOHC 16V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4, 414 SOHC 8V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6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16</w:t>
        <w:tab/>
        <w:t>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6 16V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6 EFi 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6, 416 DOHC 16V &amp; CAT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6, 416 SOHC 16V &amp; CAT </w:t>
        <w:tab/>
        <w:t>89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20, 420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20, 420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20, 420 Turbo CAT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14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16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16i AT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2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18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0 Turbo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0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0iS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23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0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0 CAT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0 MPI 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0 MPI CAT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0 SPI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0 Turbo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0 Turbo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5 Sterling V6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5i, Sterling  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7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27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7 CAT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7 CAT 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7 CAT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upÚ, Cabrio &amp; Tourer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upÚ, Cabrio &amp; Tourer 1.8 VVC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G RV8 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GF 1.8 MP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GF 1.8 VVC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1.3 &amp; Van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estro 1.3 &amp; Van &amp; CAT </w:t>
        <w:tab/>
        <w:t xml:space="preserve">88 - 95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estro 1.3 &amp; Van (LC)  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estro 1.3 (3+E, 4+E)  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1.3 (LC)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1.6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1.6 &amp; Van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2.0i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2.0i &amp;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estro Turbo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/ 111 1.1 &amp;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/ 111 1.1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/ 114 1.4 &amp;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/ 114 1.4 GTi 16V &amp; CAT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/ 114 1.4 GTi 16V CAT   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/ 114 1.4i &amp; Cabrio CAT  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/ 114 1.4i 16V CAT      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0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0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0 HC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0 LC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 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 LC saloon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 LC van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ro 1.3 van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MG Turbo 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Sport, GS, GTa &amp; MG         </w:t>
        <w:tab/>
        <w:t xml:space="preserve">89 - 90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etro Sport, MG, &amp; VDP  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1.3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1.3 MP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1.3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1.3i CAT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1000</w:t>
        <w:tab/>
        <w:t>83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ni 1000 &amp; CAT 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ni 1000 (LC) 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ini Cooper CAT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ni Turbo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3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3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3 (LC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6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6</w:t>
        <w:tab/>
        <w:t>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6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1.6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tego 1.6 (manual choke)    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tego 1.6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tego 2.0 EFi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tego 2.0 EFi 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 EF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tego 2.0 EFi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 Turbo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 Turbo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go 2.0 Turbo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AB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 &amp; 900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2.0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2.3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2.5i V6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Injection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Turbo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Turbo 16V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Turbo 16V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 Turbo 8V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&amp; CDi 16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2.0 Ecopower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0 Turbo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00  2.0 Turbo Intercooler    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0i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00  2.3 Ecopower L/P Turbo   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3 Turbo CAT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3 Turbo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3 Turbo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3 Turbo CAT</w:t>
        <w:tab/>
        <w:t>93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2.3i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 3.0 V6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 Turbo 16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, Turbo 16 CAT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i 16V CAT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0i 2.3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0S Turbo CAT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i 16V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i 16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i 16V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0i 16V Turbo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i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O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nza 1.3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AT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hambra 2.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&amp; Cordoba 1.4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&amp; Cordoba 1.6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&amp; Cordoba 1.8i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Ibiza &amp; Cordoba 1.8i 16V        </w:t>
        <w:tab/>
        <w:t xml:space="preserve">94 - 97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&amp; Cordoba 2.0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1.05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1.2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Ibiza 1.2i CAT 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1.3i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1.5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1.5i &amp;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Ibiza 1.7i CAT  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biza 900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laga 1.2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laga 1.5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rbella 850 L  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rbella 900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rbella 900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rra 900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1.6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1.6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oledo 1.6i CAT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1.8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1.8i &amp;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oledo 1.8i 16V 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1.8i 16V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ledo 2.0i &amp; 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KOD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36G Rapid Coupè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telle 130, Rapid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telle Two 105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stelle Two 120 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telle Two 120 &amp; Rapid</w:t>
        <w:tab/>
        <w:t xml:space="preserve">84 - 88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vorit &amp; Foreman 135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vorit 115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vorit 136 &amp; Van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avorit/Foreman 135/136 CAT      </w:t>
        <w:tab/>
        <w:t xml:space="preserve">92 - 96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elicia/Foreman/Freeway 1.3i  </w:t>
        <w:tab/>
        <w:t xml:space="preserve">95 - 97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pid 135 RiC CAT</w:t>
        <w:tab/>
        <w:t>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BARU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8 Turbo Coupè 4x4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800 4x4, MV &amp; Brat</w:t>
        <w:tab/>
        <w:t>8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00 &amp; 4x4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mpreza 1.6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mpreza 1.8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mpreza 2.0 Turbo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mpreza 2.0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usty (J12) 1.2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usty (J12) 4x4 &amp; Van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1600 DL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1600 DL 4x4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1800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1800 4x4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1800 4x4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 Turbo 4x4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-Series, Coupè 1.8i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gacy 1.8 &amp;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gacy 2.0 4 Cam Turbo CAT      </w:t>
        <w:tab/>
        <w:t xml:space="preserve">91 - 94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gacy 2.0 CAT 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egacy 2.2 &amp; CAT</w:t>
        <w:tab/>
        <w:t>89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VX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mo 1.0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mo 1.2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vio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T Turbo Coupè  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XT Turbo Coupè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ZUKI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to 1.0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to FX &amp; GLA</w:t>
        <w:tab/>
        <w:t>84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leno 1.3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leno 1.6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leno 1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puccino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J 410 &amp; Santana</w:t>
        <w:tab/>
        <w:t>83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J 413 &amp; Samurai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amurai 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murai 1.3i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per Carry</w:t>
        <w:tab/>
        <w:t>86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per Carry CAT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wift 1.0i CAT 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wift 1.3i &amp; Cabrio CAT 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wift 1.3i CAT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wift GTi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wift SA 413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wift SF 413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wift SF 413 GTi &amp; CAT  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wift SF 416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wift SF 416i &amp; 4x4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wift SF 416i &amp; 4x4 CAT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itara  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tara 2.0 V6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tara EFI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tara Sport SP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-90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YOT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Runner V6 4x4 CAT (VZN130)    </w:t>
        <w:tab/>
        <w:t xml:space="preserve">91 - 95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2.0i (SV21)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2.2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mry 2.2i CAT (SXV10)  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3.0 V6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3.0i V6 (VCV10)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4x4 (SV25)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mry V6i CAT (VZV21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rina 1.6 &amp; CAT (AT171)        </w:t>
        <w:tab/>
        <w:t xml:space="preserve">88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na 1.6 (AT151)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rina 2.0i &amp; CAT (ST171)       </w:t>
        <w:tab/>
        <w:t xml:space="preserve">88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na E 1.6i (AT190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na E 1.8  (AT191)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na E 2.0 GTi (ST191)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ina E 2.0i (ST191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1.8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2.0 &amp; CAT (ST182)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2.0 (ST162)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2.2i CAT (ST184/5)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GT-Four CAT (ST165)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ica GT-Four CAT (ST185)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3 (EE100)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3 (EE90)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3 (EE90)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3i CAT (EE101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olla 1.6 4x4 (AE95)  </w:t>
        <w:tab/>
        <w:t xml:space="preserve">88 - 91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6 Exec. (AE92)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6i CAT (AE101)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olla 1.8i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olla GTi 1.6 (AE92)  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Ace 2.0 (RZH112)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Ace 2.0 (YH61)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Ace 2.4i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Lux 1.8 2WD (YN56)</w:t>
        <w:tab/>
        <w:t>84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Hi-Lux 2.2 4x4 (YN106)  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Lux 2.2 4x4 (YN67)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Lux 2WD (YN85)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-Lux 2WD (YN85)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d Cruiser 4.5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nd Cruiser Colorado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ite-Ace (KM36) 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ite-Ace / Town-Ace 1.5 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ite-Ace / Town-Ace 2.0 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R2  (AW 11)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R2 CAT (SW20)  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R2 GT &amp; CAT (SW20)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del-F Space Cruiser (YR21)</w:t>
        <w:tab/>
        <w:t>85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eo 1.5 (EL54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icnic 2.0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evia / Tarago  (TCR1*,2*)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V 4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tarlet (EP70)  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tarlet (EP80) 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rlet 1.3  (EP90/1)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arlet 1.3i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pra 3.0i &amp; CAT (MA70) 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pra Turbo CAT 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rcel 4x4 (AL25)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VR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80i &amp; Tasmin</w:t>
        <w:tab/>
        <w:t>80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50i &amp; Tasmin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90i &amp; 390SE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 SE / V8S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20 SEAC</w:t>
        <w:tab/>
        <w:t>87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50 SE, SEAC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imaera 4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imaera 5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iffith 4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iffith 5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 (2.8) 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 (2.9) S2, S3  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 (2.9) S2C, S3C, S4C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AUXHALL/OPEL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 1.3 N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4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4i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4i (MPI)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stra-F 1.4i (MPI) CAT 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4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4i Hi-Torq</w:t>
        <w:tab/>
        <w:t>91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stra-F 1.6i   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6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6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6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6i E-Drive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8i 16V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8i 16V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8i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1.8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2.0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2.0i 16V 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-F 2.0i CAT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/Belmont 1.3S</w:t>
        <w:tab/>
        <w:t>84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stra/Kadett 1.2</w:t>
        <w:tab/>
        <w:t>84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a / Campo CAT 2.3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rava Pick-up &amp; CAT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2.0 16V &amp; 4x4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2.0i &amp; 4x4</w:t>
        <w:tab/>
        <w:t>90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2.0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2.5i 24V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2.5i 24V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libra Turbo 4x4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1.8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1.8i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2.0i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2.0i CAT</w:t>
        <w:tab/>
        <w:t>86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2.4i CAT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-A 24V Estate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/Senator 2.6i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/Senator 24V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/Senator 3.0i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rlton/Omega/Senator 3.0i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 / Vectra-A 1.6i</w:t>
        <w:tab/>
        <w:t>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 / Vectra-A 2.0i 16V</w:t>
        <w:tab/>
        <w:t>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valier 1600   </w:t>
        <w:tab/>
        <w:t xml:space="preserve">87 - 88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Ascona 1.3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Ascona 1.8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Ascona 2.0i</w:t>
        <w:tab/>
        <w:t>86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valier/Ascona SRi 130 </w:t>
        <w:tab/>
        <w:t xml:space="preserve">87 - 88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.4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.6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valier/Vectra-A 1.6i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.6i &amp; CAT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.8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.8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16V/4x4 CAT</w:t>
        <w:tab/>
        <w:t>89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2.0</w:t>
        <w:tab/>
        <w:t>88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2.0i &amp; 4x4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2.0i CAT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2.5i 24V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2000 16V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valier/Vectra-A Turbo CAT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A 1.6 MPI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A 1.6 SPI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B &amp; Combo 1.2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sa-B &amp; Combo 1.4 MPI 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B &amp; Combo 1.4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B &amp; Combo 1.4i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B 1.2i E-Drive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sa-B 1.4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sa-B 1.6 GSi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sa-B 1.6i 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rontera 2.0i  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rontera 2.0i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rontera 2.2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rontera 2.4i   </w:t>
        <w:tab/>
        <w:t>91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B 26/41 Pick-up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 2.0i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 2.0i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Kadett/Astra 2.0i 16V  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 2.0i 16V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Kadett/Astra 2.0i CAT   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4i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4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6 CAT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6S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8i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adett/Astra/Belmont 1.8i CAT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nta-B 1.8</w:t>
        <w:tab/>
        <w:t>82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nta-B GT/E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di 1.8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di 2.0, 4x4 &amp; Albany &amp; CAT</w:t>
        <w:tab/>
        <w:t>88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nterey 3.2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0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2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2</w:t>
        <w:tab/>
        <w:t>83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ova / Corsa-A 1.2i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4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ova / Corsa-A 1.4i CAT 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ova / Corsa-A 1.4i CAT 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6 GS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/ Corsa-A 1.6i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va 1.3</w:t>
        <w:tab/>
        <w:t>83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ega-B 2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ega-B 2.0i 16V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ega-B 2.5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ega-B 3.0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ascal  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enator-B 2.5E  </w:t>
        <w:tab/>
        <w:t>87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gra 1.4i 16V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igra 1.6i 16V 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ectra-B 1.6i 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ectra-B 1.6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ectra-B 1.8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ectra-B 2.0i 16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ectra-B 2.5i V6 24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LKSWAGEN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ddy 1.8 CAT   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ddy Pick-Up   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rado 16V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rado 2.0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rado 2.0 16V 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rado 2.0 8V  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orrado G60 CAT 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rrado VR6</w:t>
        <w:tab/>
        <w:t>92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/ Vento 1.4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/ Vento 1.6i</w:t>
        <w:tab/>
        <w:t>95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/ Vento 1.6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2.0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 2.0i 16V 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Cabrio 1.8i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Cabrio/Scirocco 1.8</w:t>
        <w:tab/>
        <w:t>83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 GTI G60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 Rallye CAT </w:t>
        <w:tab/>
        <w:t>89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 Syncro 2.9 </w:t>
        <w:tab/>
        <w:t xml:space="preserve">94 - 97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Cabrio/Scirocco 1.8</w:t>
        <w:tab/>
        <w:t>82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&amp; Syncro 1.8 </w:t>
        <w:tab/>
        <w:t xml:space="preserve">83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1.05 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3i CAT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1.6  </w:t>
        <w:tab/>
        <w:t>83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6 CAT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6 CAT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6 EGR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8 CAT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1.8i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1.8i 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8i &amp; CAT</w:t>
        <w:tab/>
        <w:t>84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8i CAT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8i CAT</w:t>
        <w:tab/>
        <w:t>87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.8i CAT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 16V  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Jetta 16V CAT</w:t>
        <w:tab/>
        <w:t>86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Jetta/Van, 1.3 &amp; CAT       </w:t>
        <w:tab/>
        <w:t xml:space="preserve">85 - 92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Scirocco/Caddy 1.6 </w:t>
        <w:tab/>
        <w:t xml:space="preserve">83 - 94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Vento 1.4i CAT</w:t>
        <w:tab/>
        <w:t>92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Vento 1.6i </w:t>
        <w:tab/>
        <w:t>94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Vento 1.8i &amp; 4x4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Vento 2.0i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Vento 2.0i CAT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Vento VR6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Vento, 1.6i CAT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olf/Vento, 1.8i &amp; 4x4 CAT      </w:t>
        <w:tab/>
        <w:t xml:space="preserve">92 - 94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olf/Vento, 1.8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T &amp; LT Hi-Torq 2.4i CAT        </w:t>
        <w:tab/>
        <w:t xml:space="preserve">90 - 96 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T 2.3  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T 2.4  </w:t>
        <w:tab/>
        <w:t>83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6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6i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6i</w:t>
        <w:tab/>
        <w:t>95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6i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6i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.6i CAT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 &amp; CAT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 Turbo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i</w:t>
        <w:tab/>
        <w:t>93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i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.8i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.8i CAT 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.8i CAT 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.8i CAT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.8i CAT 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16V</w:t>
        <w:tab/>
        <w:t>88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16V CAT  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 2.0 &amp; Syncro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2.0 CAT  </w:t>
        <w:tab/>
        <w:t>93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2.0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2.0i &amp; 4x4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2.2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2.3 VR5  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2.8 DOHC 30V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 2.8 VR6  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2.9 Syncro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GT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 VR6</w:t>
        <w:tab/>
        <w:t>91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/Santana 1.6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/Santana 1.8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assat/Santana 1.8 CAT  </w:t>
        <w:tab/>
        <w:t>84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ssat/Santana 2.0</w:t>
        <w:tab/>
        <w:t>83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&amp; Van 1.05 &amp; CAT</w:t>
        <w:tab/>
        <w:t>85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0</w:t>
        <w:tab/>
        <w:t>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05i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olo 1.05i CAT 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0i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</w:t>
        <w:tab/>
        <w:t>85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 G40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 MPI CAT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 SPI CAT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i</w:t>
        <w:tab/>
        <w:t>94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3i CAT</w:t>
        <w:tab/>
        <w:t>87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4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4 16V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6i</w:t>
        <w:tab/>
        <w:t>94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1.6i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Classic / Caddy 1.4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Classic / Caddy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lo Classic 1.6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irocco GTX 16V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aran 2.0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haran 2.8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ro 4x2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ro 4x4</w:t>
        <w:tab/>
        <w:t>89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nsporter 1.8 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 2.1i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1.9</w:t>
        <w:tab/>
        <w:t>82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1.9</w:t>
        <w:tab/>
        <w:t>82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2.0/CAT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2.1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2.5i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ransporter/Caravelle 2.5i CAT     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ransporter/Caravelle 2.8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OLVO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0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0 CAT</w:t>
        <w:tab/>
        <w:t>90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0i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0i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40, 2.3 &amp; CAT  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 CAT</w:t>
        <w:tab/>
        <w:t>89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 CAT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 CAT</w:t>
        <w:tab/>
        <w:t>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40, 2.3i CAT</w:t>
        <w:tab/>
        <w:t>92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00, 1289</w:t>
        <w:tab/>
        <w:t>90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40, 1.4 &amp; CAT  </w:t>
        <w:tab/>
        <w:t>84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40, 1.7 &amp; CAT  </w:t>
        <w:tab/>
        <w:t>85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60, 2.0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60, 2.0i</w:t>
        <w:tab/>
        <w:t>85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60, 2.0i CAT</w:t>
        <w:tab/>
        <w:t>86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0 Turbo &amp; CAT </w:t>
        <w:tab/>
        <w:t>88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0, 1.7 &amp; CAT  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1.7i</w:t>
        <w:tab/>
        <w:t>90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0, 1.7i &amp; CAT </w:t>
        <w:tab/>
        <w:t>86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1.7i CAT</w:t>
        <w:tab/>
        <w:t>90 - 95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1.7i CAT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1.8i CAT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1.8i CAT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2.0i CAT</w:t>
        <w:tab/>
        <w:t>93 - 96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00, 2.0i CAT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40/460 1.6i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40 &amp; 760 Turbo </w:t>
        <w:tab/>
        <w:t>85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40 &amp; 760 Turbo </w:t>
        <w:tab/>
        <w:t>88 - 89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40 &amp; 760 Turbo 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 &amp; 760 Turbo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0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0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0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0 Turbo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</w:t>
        <w:tab/>
        <w:t>87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i</w:t>
        <w:tab/>
        <w:t>88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i CAT</w:t>
        <w:tab/>
        <w:t>89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i CAT</w:t>
        <w:tab/>
        <w:t>91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40, 2.3i DOHC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60, 2.8i</w:t>
        <w:tab/>
        <w:t>87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60, 2.8i</w:t>
        <w:tab/>
        <w:t>88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60, 2.8i CAT</w:t>
        <w:tab/>
        <w:t>89 - 90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50 T-5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50 T-5R &amp; 850R 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, 2.0, 20V Turbo</w:t>
        <w:tab/>
        <w:t>94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50, 2.0i, 10V  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50, 2.0i, 20V  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, 2.5i 10V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50, 2.5i 20V</w:t>
        <w:tab/>
        <w:t>92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00, 2.3i LPT Turbo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0, 2.3i Turbo  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40, 2.0i Turbo  </w:t>
        <w:tab/>
        <w:t>91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0, 2.0i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0, 2.3i</w:t>
        <w:tab/>
        <w:t>92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0, 2.3i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0, 2.3i</w:t>
        <w:tab/>
        <w:t>93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40, 2.3i DOHC  </w:t>
        <w:tab/>
        <w:t>90 - 92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60, 2.0 16V Turbo</w:t>
        <w:tab/>
        <w:t>91 - 94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60, 2.4i 24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60, 2.5i 24V</w:t>
        <w:tab/>
        <w:t>95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60, 3.0i 24V</w:t>
        <w:tab/>
        <w:t>90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40 1.8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40 2.0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40 1.8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40 2.0 </w:t>
        <w:tab/>
        <w:t>96 - 97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YUGO/ZASTAVA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3, 313, 413, 513</w:t>
        <w:tab/>
        <w:t>81 - 88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11, 511</w:t>
        <w:tab/>
        <w:t>86 - 91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5A &amp; Tempo, 903 cm¦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5A &amp; Tempo, 1116 cm¦</w:t>
        <w:tab/>
        <w:t>86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5A &amp; Tempo</w:t>
        <w:tab/>
        <w:t>88 - 93</w:t>
      </w:r>
    </w:p>
    <w:p>
      <w:pPr>
        <w:pStyle w:val="Normal"/>
        <w:tabs>
          <w:tab w:val="clear" w:pos="720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na 1.4</w:t>
        <w:tab/>
        <w:t>89 - 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